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688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380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342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200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622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455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754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722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957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747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805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691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643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