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79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20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894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73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676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502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07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968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22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937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9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1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50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11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99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06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04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