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637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0330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222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866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591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00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851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574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484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732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18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323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9458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7424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0208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