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53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492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193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7448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6054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76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296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441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933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9191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5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368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740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