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582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1125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052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21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125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334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72260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992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698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872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0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68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766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052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759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52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92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