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962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158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825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943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716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3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5551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785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06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3460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160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7930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69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5341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081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