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421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4791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3077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686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3925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578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278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27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756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557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389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743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249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