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2693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1152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19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27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820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312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11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303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1822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99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217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7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691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848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800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197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442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