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231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17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496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53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4807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88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65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850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7709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306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849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520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364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9674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321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