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5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51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62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153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46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76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8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17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58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85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2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7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