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300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398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411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519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459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972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912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648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98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988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830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193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343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588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461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141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596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