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0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52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6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4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946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9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52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96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4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21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8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33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3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68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03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