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39439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29842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10548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71017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49258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86356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75898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62427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13042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75469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26411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26089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39697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