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2253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27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278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598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153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942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906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479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3461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365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366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277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144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162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064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508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766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