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49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77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28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89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8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57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8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20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91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3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25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98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11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762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