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65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364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23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02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406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237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17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122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82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560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93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63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17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