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60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479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820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76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564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943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91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761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94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38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492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726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13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33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66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738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