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2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97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37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88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81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38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98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170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82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04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4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6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63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96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