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19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403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986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739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970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516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796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525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389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988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887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100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267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