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679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116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054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518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978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02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191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4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822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857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270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88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554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869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518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315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745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