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900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004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892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4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92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268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806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866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79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404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25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62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27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14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8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