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0693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28638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699134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4632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00856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44974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20177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2555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24954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76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698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9248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60680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