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2357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8141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63002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6274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0711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9517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42745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49009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78036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97427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9446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0803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8757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61126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8919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67364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65491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