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17159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2995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058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91628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0280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47271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022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238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6683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40822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42728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531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7547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842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39102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