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44609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4843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8728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83493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4312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31675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20904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1919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6872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486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228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675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76244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