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62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6858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23202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50933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3836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24642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2820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34012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2844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56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35871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4523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337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88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47983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652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7256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