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56496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57295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64761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698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2532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67207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84904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48690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37878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509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07000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6843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7833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118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048941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