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648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19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47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528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624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126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101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506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782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676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130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393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8387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