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613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7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23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538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670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36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57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92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62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75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6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02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72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188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6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343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