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903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878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3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105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885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4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5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21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90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8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84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54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66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494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1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