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111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213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290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872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842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688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449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043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225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511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89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970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36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