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1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054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084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754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275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560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634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494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181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805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808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462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96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302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516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231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535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