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22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906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56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2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5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16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159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46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901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3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785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997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00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340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