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779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7033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1261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9153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3214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69898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4871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4475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9580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5791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549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099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6508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