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38639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64353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97052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12820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88361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36159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79096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95434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95892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52102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68921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68568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7448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95879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95322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67098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44893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