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06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457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3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411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14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361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21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082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89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407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157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36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145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6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82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