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6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07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03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69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987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26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464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9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232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8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56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2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300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