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03033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01773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36848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02580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30224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77484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18079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17279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75762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41426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81533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62448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75955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75598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09341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3803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36880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