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978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918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539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433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907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237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331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599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492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231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028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728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668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565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352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