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293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803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2441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582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36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605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70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995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013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295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872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671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660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