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312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969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744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742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186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627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642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35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705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383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442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540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358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379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806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092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651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