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200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490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290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596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365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97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795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435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093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68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711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846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712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54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55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