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53540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51029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41042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84941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35596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11814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48348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08889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09625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70148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98154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74677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11068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