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341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10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352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4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926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98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92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60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10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47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65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305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69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045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44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101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466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