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78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332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340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122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307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876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783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346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04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75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78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030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169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21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051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