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6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0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68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78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10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66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04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55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47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0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07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60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84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