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66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640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917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420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71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768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614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396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786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194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696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942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043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312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650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752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298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