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16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20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318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6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2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272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976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41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491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55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2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42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36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01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67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