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994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391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588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850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092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90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60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11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134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92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811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37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822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