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345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075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779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725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699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820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648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200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750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740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339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060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429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526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126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19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120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